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34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78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63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20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06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480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4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409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70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86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96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1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3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