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9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91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371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420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117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307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2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198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155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360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92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28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06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93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333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751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79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