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2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9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5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8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9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452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11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76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894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157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9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85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78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9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71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