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18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059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154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74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020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304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85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18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18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59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48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40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143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