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585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1635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43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7825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542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83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246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8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42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2284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019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644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382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225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233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7782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064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