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712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835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865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148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050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071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494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185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373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13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216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473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482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471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528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