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7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20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76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8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0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8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0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83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1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87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037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