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9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13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525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59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85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8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38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73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78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82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4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6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315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465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029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92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