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6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24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12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30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256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22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38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88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93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69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117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96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9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49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983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