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36533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77025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538188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911599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31999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879555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086933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291812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71724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97894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88521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80686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811885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