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3576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786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5665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15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546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378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838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705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704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867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318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606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11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28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697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276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2839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