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662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903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177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297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944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636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044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433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54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354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660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92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375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98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745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