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496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1534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4190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6893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9230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1591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544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6018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8382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7891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241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920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6494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