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81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77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99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57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06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912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39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87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76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3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5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2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969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83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8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85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8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