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2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9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72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77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712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0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77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23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1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577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77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7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03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17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35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