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487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008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453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5692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6328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505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472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275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171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8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612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660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673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