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786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764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811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3562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46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146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6061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591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734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378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43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138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78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900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340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532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20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