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26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2419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805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391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710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52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34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6257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847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356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0503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21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465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796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0338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