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159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500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557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021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812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1466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60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732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690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6289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2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914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445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