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4950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3451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320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728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0056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2938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477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076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1808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597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988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068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928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152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283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7386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464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