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412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123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5114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1865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08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449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911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991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353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6953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845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7010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399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4019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153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