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555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651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930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149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536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543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552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605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78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738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235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657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103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