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15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69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396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64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811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923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633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41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12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930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80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575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65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736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28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783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43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