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33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89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364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895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058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64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56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58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063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30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71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528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52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00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234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