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0487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70962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126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36404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48773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5277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2589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89130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40804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64496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62135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94685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78501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