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089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498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86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926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9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445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759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227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901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744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084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4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766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141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664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560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797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