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866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194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02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917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109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855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698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332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334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56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683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201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285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81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000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