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624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778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599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000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728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236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855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829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063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438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610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532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365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