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301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8883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7338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8664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2492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5942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512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2537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1093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6617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153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842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5628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3740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6137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5002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1867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