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8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26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907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555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779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18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77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609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1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71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46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482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928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14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81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