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451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489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989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650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432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930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874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484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523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653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708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614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905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