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174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125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332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230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389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123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7585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579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9728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166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364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718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426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221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221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963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0658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