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24162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97768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8657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43103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4264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0519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01814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89326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73652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52702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6213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38536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99834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1525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39018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