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335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58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39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309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148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559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858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710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141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618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509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71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305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