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617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508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621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423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983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636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409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984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593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6342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527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51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118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870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405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59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430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