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574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106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500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38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7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511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770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580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594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033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076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404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539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1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