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03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86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6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32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27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78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555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59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251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486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71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25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25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