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40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45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745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497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88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71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844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77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66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992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9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7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371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832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51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96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176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