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09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273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370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067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64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93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53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687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484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14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64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11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35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59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748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