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77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9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0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28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37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33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92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18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61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44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5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34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08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