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966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331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742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494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556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50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887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556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291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759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613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821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960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575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317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108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554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