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3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33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4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42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06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800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48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4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90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40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647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081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26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059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95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