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06398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85356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