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88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12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41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90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932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269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20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618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71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779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38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77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874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