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34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384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506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677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650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053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223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885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83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581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921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153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543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666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894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399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593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