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849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34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643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779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748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395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275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994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4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642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121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399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067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984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407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