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01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32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07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038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37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99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62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26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810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521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89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02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25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