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546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206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440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15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708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504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841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371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122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52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37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426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551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595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193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327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074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