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919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514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432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145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162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063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291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510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341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788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167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213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335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855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448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