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25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30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9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661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690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58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07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15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0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95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2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4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92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